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alat mit Backpflaumen in Armagnac</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0 g festkochende Kartoffeln</w:t>
      </w:r>
    </w:p>
    <w:p>
      <w:pPr>
        <w:pStyle w:val="Heading1"/>
        <w:rPr/>
      </w:pPr>
      <w:r>
        <w:rPr/>
        <w:t>150 g Backpflaum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 ml Armagnac</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g durchwachsener Räucherspeck</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Schalo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Balsam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Weißweinessig</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l Kalbsfond</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L 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Kerbelblätter (abgezupf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ie gewaschenen Kartoffeln in wenig Salzwasser in etwa 20 Minuten gar kochen. Abgießen, abdampfen lassen und schä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Backpflaumen in schmale Streifen schneiden, mit Armagnac begießen, ein wenig erwärmen und mindestens 15 Minuten marinieren. Geschälte Schalotten in kleine Würfel schneiden. Die Speckwürfel in einer Pfanne glasig braten, dann die Schlotten dazugeben und andünsten. Die noch warmen (!) Kartoffeln in dünne Scheiben schneiden und mit den Speck- Schalottenwürfeln begieß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en Kalbsfond mit Salz und Pfeffer und den Essigsorten erhitzen, das Öl unterrühren und die Kartoffelscheiben damit begieß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Alles locker miteinander vermischen und zum Schluss die Backpflaumen sam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inweichflüssigkeit dazugeben. Mindestens 15 Minuten durchzie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lassen und falls nötig noch einmal nachwürzen. </w:t>
      </w:r>
    </w:p>
    <w:p>
      <w:pPr>
        <w:pStyle w:val="Normal"/>
        <w:rPr>
          <w:rFonts w:ascii="Courier Neu" w:hAnsi="Courier Neu" w:cs="Courier Neu"/>
          <w:color w:val="0000FF"/>
          <w:sz w:val="28"/>
          <w:szCs w:val="20"/>
        </w:rPr>
      </w:pPr>
      <w:r>
        <w:rPr>
          <w:rFonts w:cs="Courier Neu" w:ascii="Courier Neu" w:hAnsi="Courier Neu"/>
          <w:color w:val="0000FF"/>
          <w:sz w:val="28"/>
          <w:szCs w:val="20"/>
        </w:rPr>
        <w:t>Mit frisch abgezupften Kerbelblättern bestreu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2:30:00Z</dcterms:created>
  <dc:creator>Einhäuser</dc:creator>
  <dc:description/>
  <dc:language>en-US</dc:language>
  <cp:lastModifiedBy>Einhäuser</cp:lastModifiedBy>
  <dcterms:modified xsi:type="dcterms:W3CDTF">2003-10-15T22:38:00Z</dcterms:modified>
  <cp:revision>1</cp:revision>
  <dc:subject/>
  <dc:title>Kartoffelsalat mit Backpflaumen in Armagnac</dc:title>
</cp:coreProperties>
</file>